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548"/>
        <w:gridCol w:w="7020"/>
      </w:tblGrid>
      <w:tr>
        <w:trPr>
          <w:trHeight w:val="1059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ab/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drawing>
                <wp:inline distT="0" distB="0" distL="0" distR="0">
                  <wp:extent cx="1969135" cy="215519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9135" cy="215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103120" cy="174688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3120" cy="174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drawing>
                <wp:inline distT="0" distB="0" distL="0" distR="0">
                  <wp:extent cx="2593340" cy="218186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3340" cy="218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исунок 1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4. Ресурсы, сроки службы и хранения,</w:t>
            </w:r>
          </w:p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гарантии изготовителя (поставщика)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4.1. Ресурсы, сроки службы и хранения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сурс изделия до первого ____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среднего ремонта_5000 часов</w:t>
            </w:r>
            <w:r>
              <w:rPr>
                <w:rFonts w:cs="Arial" w:ascii="Arial" w:hAnsi="Arial"/>
                <w:sz w:val="18"/>
                <w:szCs w:val="18"/>
              </w:rPr>
              <w:t xml:space="preserve">_____________ 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 течение срока службы __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_____ года, в том числе срок хранения __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1 </w:t>
            </w:r>
            <w:r>
              <w:rPr>
                <w:rFonts w:cs="Arial" w:ascii="Arial" w:hAnsi="Arial"/>
                <w:sz w:val="18"/>
                <w:szCs w:val="18"/>
              </w:rPr>
              <w:t xml:space="preserve">__  год 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_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__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в потребительской таре изготовителя в складских помещениях</w:t>
            </w:r>
            <w:r>
              <w:rPr>
                <w:rFonts w:cs="Arial" w:ascii="Arial" w:hAnsi="Arial"/>
                <w:sz w:val="18"/>
                <w:szCs w:val="18"/>
              </w:rPr>
              <w:t>________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жремонтный ресурс __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                           2500 часов</w:t>
            </w:r>
            <w:r>
              <w:rPr>
                <w:rFonts w:cs="Arial" w:ascii="Arial" w:hAnsi="Arial"/>
                <w:sz w:val="18"/>
                <w:szCs w:val="18"/>
              </w:rPr>
              <w:t>_____________________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___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___ года.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Указанные ресурсы, сроки службы и хранения действительны при соблюдении потребителем требований действующей эксплуатационной документации.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.2. Гарантии изготовителя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готовитель гарантирует соответствие КС требованиям настоящего паспорта (подраздел 1.2.)  при соблюдении потребителем условий эксплуатации,  транспортирования и хранения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Гарантийный срок хранения в потребительской таре - 12 мес. со дня изготовления изделия.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арантийный срок эксплуатации - 12 мес. 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ачало исчисления гарантийного срока - со дня ввода  изделия  в эксплуатацию, но не позднее:</w:t>
            </w:r>
          </w:p>
          <w:p>
            <w:pPr>
              <w:pStyle w:val="Normal"/>
              <w:ind w:left="72" w:first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 мес. - для действующих предприятий,  </w:t>
            </w:r>
          </w:p>
          <w:p>
            <w:pPr>
              <w:pStyle w:val="Normal"/>
              <w:ind w:left="72" w:first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 мес. - для строящихся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о дня поступления изделия  на предприятие.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ечение гарантийного срока предприятие - изготовитель бесплатно ремонтирует или заменяет изделие и его части. Если  изделие в период гарантийного срока вышло из строя в результате неправильной эксплуатации (или ремонта лицами,  неуполномоченными   изготовителем),  стоимость ремонта оплачивает  учреждение   -  владелец изделия.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 замечаниях, обнаруженных во время эксплуатации изделия, сообщать по адресу: 192007  г. Санкт-Петербург, ул. Прилукская, дом 22, лит. Б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3760470" cy="313372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0470" cy="3133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исунок 2,а.</w:t>
            </w:r>
          </w:p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23490</wp:posOffset>
                      </wp:positionH>
                      <wp:positionV relativeFrom="paragraph">
                        <wp:posOffset>1511935</wp:posOffset>
                      </wp:positionV>
                      <wp:extent cx="1600200" cy="16002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160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8.7pt;margin-top:119.05pt;width:125.95pt;height:125.95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09190</wp:posOffset>
                      </wp:positionH>
                      <wp:positionV relativeFrom="paragraph">
                        <wp:posOffset>2312035</wp:posOffset>
                      </wp:positionV>
                      <wp:extent cx="228600" cy="2286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9.7pt;margin-top:182.05pt;width:17.95pt;height:17.95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066290</wp:posOffset>
                      </wp:positionH>
                      <wp:positionV relativeFrom="paragraph">
                        <wp:posOffset>26035</wp:posOffset>
                      </wp:positionV>
                      <wp:extent cx="342900" cy="3429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2.7pt;margin-top:2.05pt;width:26.95pt;height:26.95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51790</wp:posOffset>
                      </wp:positionH>
                      <wp:positionV relativeFrom="paragraph">
                        <wp:posOffset>26035</wp:posOffset>
                      </wp:positionV>
                      <wp:extent cx="228600" cy="2286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7pt;margin-top:2.05pt;width:17.95pt;height:17.95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51790</wp:posOffset>
                      </wp:positionH>
                      <wp:positionV relativeFrom="paragraph">
                        <wp:posOffset>1626235</wp:posOffset>
                      </wp:positionV>
                      <wp:extent cx="228600" cy="3429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7pt;margin-top:128.05pt;width:17.95pt;height:26.95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3568065" cy="307848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065" cy="307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исунок 2,б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52" w:hanging="252"/>
              <w:rPr/>
            </w:pPr>
            <w:r>
              <w:rPr>
                <w:rFonts w:cs="Arial" w:ascii="Arial" w:hAnsi="Arial"/>
                <w:sz w:val="16"/>
                <w:szCs w:val="16"/>
              </w:rPr>
              <w:tab/>
              <w:tab/>
              <w:t xml:space="preserve">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ЗАО  ”Альтернативная наука”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  <w:p>
            <w:pPr>
              <w:pStyle w:val="Normal"/>
              <w:ind w:left="424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ВЕРЖДАЮ</w:t>
            </w:r>
          </w:p>
          <w:p>
            <w:pPr>
              <w:pStyle w:val="Normal"/>
              <w:ind w:left="42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неральный директор</w:t>
            </w:r>
          </w:p>
          <w:p>
            <w:pPr>
              <w:pStyle w:val="Normal"/>
              <w:ind w:left="424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О ”Альтернативная наука”</w:t>
            </w:r>
          </w:p>
          <w:p>
            <w:pPr>
              <w:pStyle w:val="Normal"/>
              <w:ind w:left="4248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2700655</wp:posOffset>
                  </wp:positionH>
                  <wp:positionV relativeFrom="paragraph">
                    <wp:posOffset>-3810</wp:posOffset>
                  </wp:positionV>
                  <wp:extent cx="1013460" cy="716280"/>
                  <wp:effectExtent l="0" t="0" r="0" b="0"/>
                  <wp:wrapNone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30" r="-1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3460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8"/>
                <w:szCs w:val="18"/>
              </w:rPr>
              <w:t>__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____________</w:t>
            </w:r>
            <w:r>
              <w:rPr>
                <w:rFonts w:cs="Arial" w:ascii="Arial" w:hAnsi="Arial"/>
                <w:sz w:val="18"/>
                <w:szCs w:val="18"/>
              </w:rPr>
              <w:t xml:space="preserve"> А. В. Князев </w:t>
            </w:r>
          </w:p>
          <w:p>
            <w:pPr>
              <w:pStyle w:val="Normal"/>
              <w:ind w:left="424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____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____________ </w:t>
            </w:r>
            <w:r>
              <w:rPr>
                <w:rFonts w:cs="Arial" w:ascii="Arial" w:hAnsi="Arial"/>
                <w:sz w:val="18"/>
                <w:szCs w:val="18"/>
              </w:rPr>
              <w:t>20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 xml:space="preserve"> г.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АПАННАЯ СИСТЕМ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С-1, КС-2, КС-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СПОР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КЕ 14.00.00 ПС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 Комплектность.</w:t>
            </w:r>
          </w:p>
          <w:p>
            <w:pPr>
              <w:pStyle w:val="Normal"/>
              <w:ind w:left="72" w:first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" w:first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5.1. Перечень узлов и деталей, входящих в состав  КС, приведен в таблице 1</w:t>
            </w:r>
          </w:p>
          <w:p>
            <w:pPr>
              <w:pStyle w:val="Normal"/>
              <w:ind w:left="72" w:first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" w:firstLine="360"/>
              <w:jc w:val="right"/>
              <w:rPr/>
            </w:pPr>
            <w:r>
              <w:rPr/>
              <w:t>Таблица 1.</w:t>
            </w:r>
          </w:p>
          <w:tbl>
            <w:tblPr>
              <w:tblW w:w="69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8"/>
              <w:gridCol w:w="2604"/>
              <w:gridCol w:w="508"/>
              <w:gridCol w:w="1862"/>
            </w:tblGrid>
            <w:tr>
              <w:trPr>
                <w:trHeight w:val="447" w:hRule="atLeast"/>
              </w:trPr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08" w:firstLine="42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Обозначение</w:t>
                  </w:r>
                </w:p>
                <w:p>
                  <w:pPr>
                    <w:pStyle w:val="Normal"/>
                    <w:ind w:left="-113" w:right="-108" w:firstLine="42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изделия</w:t>
                  </w:r>
                </w:p>
              </w:tc>
              <w:tc>
                <w:tcPr>
                  <w:tcW w:w="2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3"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Наименование</w:t>
                  </w:r>
                </w:p>
                <w:p>
                  <w:pPr>
                    <w:pStyle w:val="Normal"/>
                    <w:ind w:left="-53"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изделия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Кол-во</w:t>
                  </w:r>
                </w:p>
              </w:tc>
              <w:tc>
                <w:tcPr>
                  <w:tcW w:w="1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0" w:right="-108" w:hanging="0"/>
                    <w:jc w:val="center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Примечание</w:t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08" w:firstLine="42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ГАКЕ 14.00.00</w:t>
                  </w:r>
                </w:p>
                <w:p>
                  <w:pPr>
                    <w:pStyle w:val="Normal"/>
                    <w:ind w:left="-155" w:right="-108" w:firstLine="84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113" w:right="-108" w:firstLine="42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113" w:right="-108" w:firstLine="42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ГАКЕ 55.00.00</w:t>
                  </w:r>
                </w:p>
                <w:p>
                  <w:pPr>
                    <w:pStyle w:val="Normal"/>
                    <w:ind w:left="-113" w:right="-108" w:firstLine="42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113" w:right="-108" w:firstLine="42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113" w:right="-108" w:firstLine="42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113" w:right="-108" w:firstLine="42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ГАКЕ 55.03.00</w:t>
                  </w:r>
                </w:p>
                <w:p>
                  <w:pPr>
                    <w:pStyle w:val="Normal"/>
                    <w:ind w:left="-113" w:right="-108" w:firstLine="42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113" w:right="-108" w:firstLine="42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113" w:right="-108" w:firstLine="42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        </w:t>
                  </w:r>
                </w:p>
                <w:p>
                  <w:pPr>
                    <w:pStyle w:val="Normal"/>
                    <w:ind w:left="-113" w:right="-108" w:firstLine="42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–</w:t>
                  </w:r>
                </w:p>
                <w:p>
                  <w:pPr>
                    <w:pStyle w:val="Normal"/>
                    <w:ind w:left="-113" w:right="-108" w:firstLine="42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113" w:right="-108" w:firstLine="42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113" w:right="-108" w:firstLine="42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113" w:right="-108" w:firstLine="42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113" w:right="-108" w:firstLine="42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113" w:right="-108" w:firstLine="42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113" w:right="-108" w:firstLine="42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ГАКЕ 14.00.00 ПС</w:t>
                  </w:r>
                </w:p>
              </w:tc>
              <w:tc>
                <w:tcPr>
                  <w:tcW w:w="2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3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Клапанная система КС</w:t>
                  </w:r>
                </w:p>
                <w:p>
                  <w:pPr>
                    <w:pStyle w:val="Normal"/>
                    <w:ind w:left="-53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3" w:hanging="0"/>
                    <w:jc w:val="center"/>
                    <w:rPr>
                      <w:rFonts w:ascii="Arial" w:hAnsi="Arial" w:cs="Arial"/>
                      <w:sz w:val="18"/>
                      <w:szCs w:val="18"/>
                      <w:u w:val="single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u w:val="single"/>
                    </w:rPr>
                    <w:t>Составные части</w:t>
                  </w:r>
                </w:p>
                <w:p>
                  <w:pPr>
                    <w:pStyle w:val="Normal"/>
                    <w:ind w:left="-53" w:hanging="0"/>
                    <w:jc w:val="both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Система клапанная медицинская СКМ-01</w:t>
                  </w:r>
                </w:p>
                <w:p>
                  <w:pPr>
                    <w:pStyle w:val="Normal"/>
                    <w:ind w:left="-53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3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3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Штекер угловой </w:t>
                  </w:r>
                </w:p>
                <w:p>
                  <w:pPr>
                    <w:pStyle w:val="Normal"/>
                    <w:ind w:left="-53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3" w:hanging="0"/>
                    <w:jc w:val="center"/>
                    <w:rPr>
                      <w:rFonts w:ascii="Arial" w:hAnsi="Arial" w:cs="Arial"/>
                      <w:sz w:val="18"/>
                      <w:szCs w:val="18"/>
                      <w:u w:val="single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u w:val="single"/>
                    </w:rPr>
                    <w:t>Детали для монтажа</w:t>
                  </w:r>
                </w:p>
                <w:p>
                  <w:pPr>
                    <w:pStyle w:val="Normal"/>
                    <w:ind w:left="-53" w:hanging="0"/>
                    <w:jc w:val="center"/>
                    <w:rPr>
                      <w:rFonts w:ascii="Arial" w:hAnsi="Arial" w:cs="Arial"/>
                      <w:sz w:val="18"/>
                      <w:szCs w:val="18"/>
                      <w:u w:val="single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u w:val="single"/>
                    </w:rPr>
                  </w:r>
                </w:p>
                <w:p>
                  <w:pPr>
                    <w:pStyle w:val="Normal"/>
                    <w:ind w:left="-53" w:hanging="0"/>
                    <w:jc w:val="both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Комплект крепежа</w:t>
                  </w:r>
                </w:p>
                <w:p>
                  <w:pPr>
                    <w:pStyle w:val="Normal"/>
                    <w:ind w:left="-53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3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3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3" w:hanging="0"/>
                    <w:jc w:val="center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  <w:u w:val="single"/>
                    </w:rPr>
                    <w:t>Эксплуатационная</w:t>
                  </w:r>
                </w:p>
                <w:p>
                  <w:pPr>
                    <w:pStyle w:val="Normal"/>
                    <w:ind w:left="-53" w:hanging="0"/>
                    <w:jc w:val="center"/>
                    <w:rPr>
                      <w:rFonts w:ascii="Arial" w:hAnsi="Arial" w:cs="Arial"/>
                      <w:sz w:val="18"/>
                      <w:szCs w:val="18"/>
                      <w:u w:val="single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u w:val="single"/>
                    </w:rPr>
                    <w:t>документация</w:t>
                  </w:r>
                </w:p>
                <w:p>
                  <w:pPr>
                    <w:pStyle w:val="Normal"/>
                    <w:ind w:left="-53" w:hanging="0"/>
                    <w:jc w:val="both"/>
                    <w:rPr>
                      <w:rFonts w:ascii="Arial" w:hAnsi="Arial" w:cs="Arial"/>
                      <w:sz w:val="18"/>
                      <w:szCs w:val="18"/>
                      <w:u w:val="single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u w:val="single"/>
                    </w:rPr>
                  </w:r>
                </w:p>
                <w:p>
                  <w:pPr>
                    <w:pStyle w:val="Normal"/>
                    <w:ind w:left="-53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Паспорт КС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-3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-3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0" w:right="-288" w:hanging="0"/>
                    <w:jc w:val="both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в комплекте</w:t>
                  </w:r>
                </w:p>
                <w:p>
                  <w:pPr>
                    <w:pStyle w:val="Normal"/>
                    <w:ind w:left="-50" w:right="-108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0" w:right="-108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-108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Зависит от типа КС</w:t>
                  </w:r>
                </w:p>
                <w:p>
                  <w:pPr>
                    <w:pStyle w:val="Normal"/>
                    <w:ind w:left="-50" w:right="-108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одинарная двойная или тройная</w:t>
                  </w:r>
                </w:p>
                <w:p>
                  <w:pPr>
                    <w:pStyle w:val="Normal"/>
                    <w:ind w:right="-108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-108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Зависит от типа КС</w:t>
                  </w:r>
                </w:p>
                <w:p>
                  <w:pPr>
                    <w:pStyle w:val="Normal"/>
                    <w:ind w:left="-50" w:right="-108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одинарная двойная или тройная</w:t>
                  </w:r>
                </w:p>
                <w:p>
                  <w:pPr>
                    <w:pStyle w:val="Normal"/>
                    <w:ind w:left="-50" w:right="-108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0" w:right="-108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0" w:right="-108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0" w:right="-108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0" w:right="-108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0" w:right="-108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0" w:right="-108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-108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ind w:left="72" w:first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мечание: </w:t>
            </w:r>
          </w:p>
          <w:p>
            <w:pPr>
              <w:pStyle w:val="Normal"/>
              <w:ind w:left="72" w:first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При групповой поставке КС в количестве более 10 шт. в один адрес паспорт поставляется из расчёта: 1 на 5 шт. поставляемых КС.</w:t>
            </w:r>
          </w:p>
          <w:p>
            <w:pPr>
              <w:pStyle w:val="Normal"/>
              <w:ind w:left="72" w:first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2. При оформлении группового паспорта в графе «Кол-во» раздела «Составные части» таблицы 1 проставляется количество составных частей КС  из расчёта на каждую поставляемую единицу изделия (КС)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 Основные сведения об изделии и</w:t>
            </w:r>
          </w:p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ехнические данные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1. Основные сведения.</w:t>
            </w:r>
          </w:p>
          <w:p>
            <w:pPr>
              <w:pStyle w:val="Normal"/>
              <w:ind w:lef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1. Клапанные системы КС-1 одинарная, КС-2 двойная, КС-3 тройная показаны на рисуноке1, предназначены для монтажа в стационарные газовые магистрали любых лечебных учреждений, обеспечивают удобное, быстрое и надёжное подключение  пневматической аппаратуры к источнику нужного газа.</w:t>
            </w:r>
          </w:p>
          <w:p>
            <w:pPr>
              <w:pStyle w:val="Normal"/>
              <w:ind w:lef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апанная система (далее КС) может быть установлена в магистралях следующих газов: кислород, закись азота, воздух, углекислый газ и вакуум.</w:t>
            </w:r>
          </w:p>
          <w:p>
            <w:pPr>
              <w:pStyle w:val="Normal"/>
              <w:ind w:lef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1.2. КС, ГАКЕ14.00.00Сп изготавливается предприятием ЗАО «Альтернативная наука», 192007, г. Санкт-Петербург ул. Прилукская, дом 22-Б. </w:t>
            </w:r>
          </w:p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. Технические данные.</w:t>
            </w:r>
          </w:p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2.1. КС комплектуется клапанами СКМ-01, ТУ9444-001-16793014-2005, которые соответствуют требованиям ГОСТ Р 50444-92 (разделы 3,4) и ГОСТ 24264-93, что подтверждено сертификатом № РОСС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U</w:t>
            </w:r>
            <w:r>
              <w:rPr>
                <w:rFonts w:cs="Arial" w:ascii="Arial" w:hAnsi="Arial"/>
                <w:sz w:val="18"/>
                <w:szCs w:val="18"/>
              </w:rPr>
              <w:t xml:space="preserve">. АИ11. В00343 выданным «ИЦ МИ ГУН ВНИИИМТ» на основании протокола испытаний № 20/11С-05 от 20.11.2005г. Регистрационное удостоверение №ФС022а2005/2853-06 от 08.02.2006г. Разрез клапана и отличия вариантов конструктивного исполнения в зависимости от газа к которому они подключаются показаны на рисунке 2а, 2б. </w:t>
            </w:r>
          </w:p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.2. Технические параметры и характеристики: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условия эксплуатации: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мпература ……………………………………………………… от 10 до 35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С,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лажность при 25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С …………………………………………………….. до 80%,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авление ….…………………………………………... от 530 до 800 мм. рт. ст.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предельно допустимое давление, подаваемое на вход КС, не должно  превышать 0,6 МПа (6 кг/с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) для всех газовых магистралей и минус 0,09 МПа (0,9 кг/с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) для вакуумных;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утечка рабочего газа (или вакуума) для КС любой комплектации во всех режимах работы не превышает 5 мл/мин;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максимальное значение расхода газа с каждого клапана не должно превышать: 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л/мин – для кислорода, воздуха, закиси азота, углекислого газа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0 л/мин – для вакуума .</w:t>
            </w:r>
          </w:p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габаритные размеры: КС-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100х100х126 мм,</w:t>
            </w:r>
          </w:p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КС-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190х100х126 мм,</w:t>
            </w:r>
          </w:p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КС-3 280х100х126 мм,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.2.3. Декоративные лакокрасочное покрытия лицевых поверхностей КС выполнены по III -му классу ГОСТ 9.032. Поверхности устойчивы к воздействию дезинфекционных моющих растворов, используемых в соответствии с </w:t>
              <w:br/>
              <w:t>ОСТ 42-21-2.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.2.4. Условия хранения КС в части воздействия климатических факторов должны соответствовать условиям хранения 2 по ГОСТ 15150 (сухие, отапливаемые помещения).</w:t>
              <w:tab/>
            </w:r>
          </w:p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 Свидетельство о приемке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КС-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Клапанная система</w:t>
              <w:tab/>
              <w:t xml:space="preserve">                            КС-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             КС-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и обозначение изделия</w:t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ab/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а и принята в соответствии с обязательными требованиями государственных стандартов, действующей технической документацией  и признана годной для эксплуатации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ab/>
              <w:tab/>
              <w:tab/>
              <w:t>Начальник ОТК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  <w:szCs w:val="18"/>
              </w:rPr>
              <w:t>МП</w:t>
              <w:tab/>
              <w:t xml:space="preserve">               _____________________         ___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Михайлова Т.А.____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ab/>
              <w:tab/>
              <w:t>личная подпись                          расшифровка подпис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 xml:space="preserve">        ___</w:t>
              <w:tab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2006.        .         .____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ab/>
              <w:t xml:space="preserve"> год, месяц, число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 Свидетельство об упаковывани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ab/>
              <w:t xml:space="preserve">                                                                      КС-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Клапанная система</w:t>
              <w:tab/>
              <w:t xml:space="preserve">                            КС-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             КС-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именование и обозначение изделия</w:t>
              <w:tab/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Упакован  ____________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АОЗТ «Альтернативная наука»</w:t>
            </w:r>
            <w:r>
              <w:rPr>
                <w:rFonts w:cs="Arial" w:ascii="Arial" w:hAnsi="Arial"/>
                <w:sz w:val="18"/>
                <w:szCs w:val="18"/>
              </w:rPr>
              <w:t>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ab/>
              <w:tab/>
              <w:t xml:space="preserve"> наименование или код изготовителя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согласно требованиям, предусмотренным в  действующей технической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документации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_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Начальник отдела сбыта_</w:t>
            </w:r>
            <w:r>
              <w:rPr>
                <w:rFonts w:cs="Arial" w:ascii="Arial" w:hAnsi="Arial"/>
                <w:sz w:val="18"/>
                <w:szCs w:val="18"/>
              </w:rPr>
              <w:t xml:space="preserve">     ______________                __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Макарова Г.Ф</w:t>
            </w:r>
            <w:r>
              <w:rPr>
                <w:rFonts w:cs="Arial" w:ascii="Arial" w:hAnsi="Arial"/>
                <w:sz w:val="18"/>
                <w:szCs w:val="18"/>
              </w:rPr>
              <w:t>.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ab/>
              <w:t>должность                         личная подпись            расшифровка подпис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200 6   .          .           .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>год,  месяц,  числ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02:24:00Z</dcterms:created>
  <dc:creator>Realization</dc:creator>
  <dc:description/>
  <cp:keywords/>
  <dc:language>en-US</dc:language>
  <cp:lastModifiedBy>comp</cp:lastModifiedBy>
  <cp:lastPrinted>2005-07-01T17:03:00Z</cp:lastPrinted>
  <dcterms:modified xsi:type="dcterms:W3CDTF">2006-08-29T08:06:00Z</dcterms:modified>
  <cp:revision>12</cp:revision>
  <dc:subject/>
  <dc:title>Гарантийный талон N1</dc:title>
</cp:coreProperties>
</file>