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7020"/>
      </w:tblGrid>
      <w:tr>
        <w:trPr>
          <w:trHeight w:val="58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 талон 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монт ( замену ) в течение гарантийного сро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изделия медицинской техники</w:t>
              <w:tab/>
              <w:tab/>
              <w:t xml:space="preserve">         РАСХОДОМЕР  КИСЛОР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 наименование и тип изделия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номер ГОСТ или ТУ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омер и дата выпуска__________________ Введен в эксплуатацию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нят на гарантийное обслуживание ремонтным предприятием 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АОЗТ”Альтернативная наука” г. Санкт - Петербур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 xml:space="preserve">                          Руководитель ремон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едприятия</w:t>
              <w:tab/>
              <w:tab/>
              <w:t xml:space="preserve">             __________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 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ab/>
              <w:t xml:space="preserve">           Руководитель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владельца                                 _______________________       </w:t>
              <w:tab/>
              <w:t xml:space="preserve">                                 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 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 талон N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монт ( замену ) в течение гарантийного сро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изделия медицинской техники</w:t>
              <w:tab/>
              <w:tab/>
              <w:t xml:space="preserve">         РАСХОДОМЕР  КИСЛОР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 наименование и тип изделия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номер ГОСТ или ТУ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омер и дата выпуска____________________ Введен в эксплуатацию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нят на гарантийное обслуживание ремонтным предприятием 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АОЗТ”Альтернативная наука” г. Санкт - Петербур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 xml:space="preserve">                         Руководитель ремон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едприятия</w:t>
              <w:tab/>
              <w:tab/>
              <w:t xml:space="preserve">             __________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 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ab/>
              <w:t xml:space="preserve">         Руководитель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владельца                                       ________________________ </w:t>
              <w:tab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 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 талон N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монт ( замену ) в течение гарантийного сро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изделия медицинской техники</w:t>
              <w:tab/>
              <w:tab/>
              <w:t xml:space="preserve">         РАСХОДОМЕР  КИСЛ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 наименование и тип изделия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номер ГОСТ или ТУ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омер и дата выпуска____________________ Введен в эксплуатацию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нят на гарантийное обслуживание ремонтным предприятием 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АОЗТ”Альтернативная наука” г. Санкт - Петербур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 xml:space="preserve">                         Руководитель ремон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едприятия</w:t>
              <w:tab/>
              <w:tab/>
              <w:t xml:space="preserve">             __________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 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ab/>
              <w:t xml:space="preserve">         Руководитель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ладельца                                       _______________________</w:t>
              <w:tab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дпись 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Общие указа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 Настоящий паспорт предназначен для эффективной  и безопасно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луатации  расходомеров  кислорода   ГАКЕ 64.00.00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В связи с дальнейшим техническим совершенствованием расходомеров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 конструкция может несколько отличаться от конструктивного исполнения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еденного  на рис.1 и 2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Назначение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омеры кислорода   (далее РК)  могут применяться в системах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знеобеспечения отделений реанимации,  интенсивной терапии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отерапии и  операционных блоков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 предназначены для установки и контроля дозировки ( расхода ) кислорода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яемого  различной дыхательной аппаратурой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омер   работает  совместно    с   клапанными     системам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КЕ 55.00.00, установленными в стационарные  магистрали кислорода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Технические данные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Основные параметры и размеры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 Условия эксплуатации РК  соответствуют требованиям  ГОСТ Р 50444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УХЛ  4.2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. РК  обеспечивает плавную регулировку  выбираемого расход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диапазоне  от 1 до 20 л/мин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3. Величина потери напора (давления) на РК при расходе 20 л / мин. 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стью открытом регулирующем  вентиле  не должна превышать 0,05 МПа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4. Минимальное давление в кислородной магистрали, необходимое  дл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льной работы РК ( совместно с клапанной системой ), должно быть не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е 0,2 МП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5. Утечка   регулирующего вентиля РК  в закрытом состоянии  пр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одном  давлении  0,8МПа должна быть не более 1 мл / мин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6. Утечка в выходном контуре РК ( низкое давление ) при открытом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ирующем  вентиле  и давлении в контуре 0,2 МПа не должна превышать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мл / мин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2.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 По условиям    воспринимаемых   в   процессе    эксплуатаци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анических  воздействий   РК  относится   к  группе  2  по классификаци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Р 50444, раздел 1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2. РК  устойчивы к механическим  воздействиям, вызванным грубым обращением по ГОСТ Р 50267.0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. Гальванические покрытия РК выбраны в соответствии с ГОСТ 9.303 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уют требованиям  ГОСТ 9.301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4. Наружные поверхности РК  устойчивы к дезинфекции 3% раствором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иси водорода с добавлением 0,5% моющего средства типа “ Лотос “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СТ42-21-2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5. Условия хранения РК  в части воздействия климатических факторов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соответствовать условиям хранения 2 по  ГОСТ 15150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анение должно осуществляться на складах в упаковке изготовителя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Меры безопас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1.  Не допускается попадание смазочных материалов на наружную поверхность и во  внутренние каналы  входного и выходного штуцера расходомер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 Не допускается эксплуатация расходомеров при неисправном ротаметре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3. РК следует оберегать от ударов и падений на твердую поверхность с высоты более 5 см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 При подключении к расходомеру дыхательной аппаратуры  регулирующий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тиль РК должен быть закры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7. Свидетельство об упаковыван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Расходомера кислорода  ГАКЕ 64.00.00                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                  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и обозначение изделия                    заводской номе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Упакован  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АОЗТ «Альтернативная наука»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 наименование или код изготовител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гласно требованиям, предусмотренным в  действующей техническо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документаци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Начальник отдела сбыта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______________                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Макарова Г.Ф</w:t>
            </w:r>
            <w:r>
              <w:rPr>
                <w:rFonts w:cs="Arial" w:ascii="Arial" w:hAnsi="Arial"/>
                <w:sz w:val="18"/>
                <w:szCs w:val="18"/>
              </w:rPr>
              <w:t>.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должность                         личная подпись            расшифровка подпи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200    .          .           .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год,  месяц,  числ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8. Свидетельство о прием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Расходомер кислорода  ГАКЕ 64.00.00</w:t>
              <w:tab/>
              <w:tab/>
              <w:t>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</w:t>
              <w:tab/>
              <w:tab/>
              <w:t>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и обозначение изделия</w:t>
              <w:tab/>
              <w:tab/>
              <w:t xml:space="preserve"> заводской номе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изготовлен в соответствии с требованиями комплекта чертеже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ГАКЕ 64.00.00 , принят в соответствии с обязательными требованиям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государственных стандартов  и признан годным для эксплуатаци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>Начальник ОТ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МП</w:t>
              <w:tab/>
              <w:t>_____________________           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>личная подпись                          расшифровка подпи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 xml:space="preserve"> год, месяц, числ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3. Расходомер    ГАКЕ 64.00.00 включается с помощью входного штуцера поз.9 непосредственно в клапан системы ГАКЕ 55.00.00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 модификаций 01 и 02 подключаются гибким шлангом к клапанной системе с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ью штекера углового, входящего в комплект последней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ланг фиксируется на штуцере  РК с помощью стопорной гайки поз.12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4. Установка нужного значения расхода осуществляется ручкой вентиля поз.4а, контроль установленного расхода производится по положению поплавка поз.1 относительно шкалы ротаметра поз.2. Отсчет ведется по верхней кромке поплавка. Цена деления ротаметра - 1 л / мин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прекращения подачи газа ( кислорода) в подключенную к РК дыхательную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ппаратуру необходимо закрыть регулирующий вентиль с помощью ручки поз.4а - вращение ручки  по часовой стрелке до упора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 РК комплектуется в зависимости от типа подключаемой дыхательной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уры сменными выходными штекерами  поз.7 различной конструкции;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1 показан один из таких штекеров - “елочка”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ходной сменный штекер уплотняется в выходном штуцере  корпуса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омера  поз.10 с помощью резинового кольца, вложенного в  специальный внутренний паз штуцера. Сменный штекер фиксируется в корпусе расходомера  с помощью накидной гайки поз.6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6. Струбцина поз.11 крепится к корпусу расходомера поз.5 двумя винтами М4; струбцина позволяет закрепить РК на стандартном несущем рельсе сечением 10 х 30 мм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. Для разборки РК при проведении профилактических работ необходимо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ить следующие операции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тключить РК от входной газовой магистрали высокого давления ( вынуть из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клапана ГАКЕ 55.00.00 или снять входной шланг для модификаций 01 и 02 );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тключить от РК  дыхательную аппаратуру, отвернув гайку поз.6 и вынув из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штуцера корпуса поз. 10 сменный штекер поз.7;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ывернуть из корпуса поз.5 шток вентиля, для чего необходимо отвернуть и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нять с корпуса гайку поз.4  вместе с ручкой поз.4а, закрепленной на штоке;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твернуть и снять с корпуса поз.5 фланец уплотнения колбы ротаметра поз.8;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нять колбу с ротаметра и вынуть из корпуса поз.5  уплотняющее  резиновое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кольцо,  герметизирующее стык между корпусом поз.5 и колбой поз.1;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ижний конец трубки ротаметра поз.2 подключается к корпусу поз.5  через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резиновую втулку, вынимать которую из корпуса и из трубки ротаметра  без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обходимости не рекомендуется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ка расходомера после проведения необходимых работ по промывке 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ке производится в обратном порядке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рекомендуется менять местами поплавки от разных ротаметров, так как это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одит к нарушению метрологических характеристик приборо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ЗАО  ”Альтернативная наука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 xml:space="preserve">    Генеральный дирек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 xml:space="preserve">    ЗАО ”Альтернативная наука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92655</wp:posOffset>
                  </wp:positionH>
                  <wp:positionV relativeFrom="paragraph">
                    <wp:posOffset>-3810</wp:posOffset>
                  </wp:positionV>
                  <wp:extent cx="685800" cy="449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нязев А.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РАСХОДОМЕ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КИСЛОР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                                         Паспор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                           ГАКЕ 64.00.00 П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9. Гарантии изготовител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1. Изготовитель гарантирует соответствие расходомера кислород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требованиям настоящего паспорта ( раздел 3 )  при соблюден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потребителем условий эксплуатации,  транспортирования и хранени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9.2. Гарантийный срок хранения в транспортировочной таре - 12 мес. со дня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зготовления издел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3. Гарантийный срок эксплуатации - 12 мес.  Начало исчис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гарантийного срока - со дня ввода  изделия  в эксплуатацию, но не поздне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  мес. - для действующих предприятий,  9 мес. - для строящихс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едприятий и 12 мес.- для предприятий с сезонным характером работ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 дня поступления изделия  на предприятие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4. В течение гарантийного срока предприятие - изготовитель бесплат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ремонтирует или заменяет изделие  и его части по предъявлен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гарантийного  талона ( приложение А 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Если  изделие в период гарантийного срока вышло из строя в результат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еправильной эксплуатации ( или ремонта лицами,  неуполномоченным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зготовителем),  стоимость ремонта оплачивает  учреждение   -  владелец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здели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9.5. О замечаниях, обнаруженных во время эксплуатации изделия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общать по адрес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92007  г. Санкт-Петербург, ул. Прилукская, дом 22, лит.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6. Среднее время наработки на отказ РК   должно быть не менее 5000 часов при среднем сроке службы до 4 лет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7. Габаритные размеры РК :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исполнении на рис.1:           </w:t>
              <w:tab/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35 х 110 х 180 мм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исполнении на рис.2:</w:t>
              <w:tab/>
              <w:tab/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35 х   85  х 180  мм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даны без учета длины сменного выходного штуцера поз.7 (см. рис.1)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2.8. РК комплектуются Ротаметром 20, d А5.183.631 по ТУ 64 -1- 0801- 256 – 80 с основной приведенной погрешностью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%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Комплектность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омплект поставки  РК  входят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сходомер   1 -  20 л / мин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менный выходной штекер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аспорт  ГАКЕ 64.00.00 ПС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руководство по эксплуатации ГАКЕ 68.00.00 РЭ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трубцина для РК исполнения 02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Устройство  расходомер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 РК выполняется конструктивно в трех модификациях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ГАКЕ 64.00.00  -  с прямым включением в систему клапанную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ГАКЕ 55.00.00; общий вид приведен на рис.1;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 ГАКЕ 64.00.00 -01  - с входным штуцером под шланг с внутренним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диаметром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 xml:space="preserve">6 мм; предназначен для установк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на банку ингалятора;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 ГАКЕ 64.00.00-02 - с  входным  штуцером  под  шланг  с  внутренним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диаметром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6 мм и со струбциной для крепления на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несущей планке - рельсе 10 х 30 мм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й вид РК модификации 01 и 02 приведен на рис.2, при этом струбцин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.11 относится к модификации 02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 В состав РК входят следующие узлы и детали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олба ротаметра.................................................................................................. 1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отаметр 20, dА5.183.631 .................................................................................. 2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показывающий поплавок ротаметра ................................................................. 3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накидная гайка регулирующего вентиля............................................................ 4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ручка регулирующего вентиля .......................................................................... 4а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орпус расходомера ............................................................................................ 5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накидная гайка выходного штуцера ................................................................... 6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менный выходной штекер типа «елочка»......................................................... 7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фланец уплотнения колбы ротаметра ............................................................... 8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входной штуцер  расходомера ........................................................................... 9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выходной штуцер расходомера......................................................................... 10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струбцина .............................................................................................................11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стопорная гайка входного штуцера ..................................................................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object w:dxaOrig="9997" w:dyaOrig="111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pt;margin-top:-0.3pt;width:340pt;height:379.2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357853550" r:id="rId3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52400</wp:posOffset>
                      </wp:positionV>
                      <wp:extent cx="225425" cy="685165"/>
                      <wp:effectExtent l="3175" t="1270" r="317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68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12pt" to="129.8pt,65.9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837565</wp:posOffset>
                      </wp:positionV>
                      <wp:extent cx="346075" cy="457835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457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65.95pt" to="130.05pt,101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838835</wp:posOffset>
                      </wp:positionV>
                      <wp:extent cx="2286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66.05pt" to="147.8pt,66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2.1pt" to="147.55pt,12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96670</wp:posOffset>
                      </wp:positionV>
                      <wp:extent cx="457200" cy="800100"/>
                      <wp:effectExtent l="3175" t="1905" r="317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02.1pt" to="129.55pt,165.0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296670</wp:posOffset>
                      </wp:positionV>
                      <wp:extent cx="22860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2.1pt" to="147.55pt,102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638300</wp:posOffset>
                      </wp:positionV>
                      <wp:extent cx="231775" cy="686435"/>
                      <wp:effectExtent l="3175" t="1270" r="317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1840" cy="68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29pt" to="129.8pt,183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639570</wp:posOffset>
                      </wp:positionV>
                      <wp:extent cx="22860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29.1pt" to="147.55pt,129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82470</wp:posOffset>
                      </wp:positionV>
                      <wp:extent cx="114300" cy="57150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56.1pt" to="138.55pt,201.05pt" stroked="t" o:allowincell="t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982470</wp:posOffset>
                      </wp:positionV>
                      <wp:extent cx="228600" cy="0"/>
                      <wp:effectExtent l="0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56.1pt" to="147.55pt,156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82470</wp:posOffset>
                      </wp:positionV>
                      <wp:extent cx="228600" cy="800100"/>
                      <wp:effectExtent l="3175" t="1270" r="31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6.1pt" to="57.55pt,219.05pt" stroked="t" o:allowincell="t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982470</wp:posOffset>
                      </wp:positionV>
                      <wp:extent cx="22860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56.1pt" to="39.55pt,156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696970</wp:posOffset>
                      </wp:positionV>
                      <wp:extent cx="22860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91.1pt" to="48.55pt,291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582670</wp:posOffset>
                      </wp:positionV>
                      <wp:extent cx="457200" cy="571500"/>
                      <wp:effectExtent l="2540" t="254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82.1pt" to="84.55pt,327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54170</wp:posOffset>
                      </wp:positionV>
                      <wp:extent cx="2286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27.1pt" to="48.55pt,327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154170</wp:posOffset>
                      </wp:positionV>
                      <wp:extent cx="571500" cy="457200"/>
                      <wp:effectExtent l="2540" t="2540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27.1pt" to="93.55pt,363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611370</wp:posOffset>
                      </wp:positionV>
                      <wp:extent cx="22860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63.1pt" to="48.55pt,363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896870</wp:posOffset>
                      </wp:positionV>
                      <wp:extent cx="114300" cy="68580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28.1pt" to="129.55pt,282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582670</wp:posOffset>
                      </wp:positionV>
                      <wp:extent cx="228600" cy="0"/>
                      <wp:effectExtent l="0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82.1pt" to="147.55pt,282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525270</wp:posOffset>
                      </wp:positionV>
                      <wp:extent cx="457200" cy="914400"/>
                      <wp:effectExtent l="3175" t="1905" r="317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20.1pt" to="237.55pt,192.05pt" stroked="t" o:allowincell="t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525270</wp:posOffset>
                      </wp:positionV>
                      <wp:extent cx="228600" cy="0"/>
                      <wp:effectExtent l="0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20.1pt" to="201.55pt,120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982470</wp:posOffset>
                      </wp:positionV>
                      <wp:extent cx="342900" cy="800100"/>
                      <wp:effectExtent l="3175" t="1270" r="3175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80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56.1pt" to="228.55pt,219.05pt" stroked="t" o:allowincell="t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982470</wp:posOffset>
                      </wp:positionV>
                      <wp:extent cx="228600" cy="0"/>
                      <wp:effectExtent l="0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56.1pt" to="201.55pt,156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9                                         4а                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9380</wp:posOffset>
                      </wp:positionV>
                      <wp:extent cx="457200" cy="342900"/>
                      <wp:effectExtent l="1905" t="2540" r="190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9.4pt" to="84.55pt,36.3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4455</wp:posOffset>
                      </wp:positionV>
                      <wp:extent cx="457200" cy="457200"/>
                      <wp:effectExtent l="2540" t="2540" r="254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6.65pt" to="84.8pt,42.6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5.4pt" to="48.55pt,5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612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                    </w:t>
            </w:r>
            <w:r>
              <w:rPr/>
              <w:t>Рис. 1                                                             Рис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37:00Z</dcterms:created>
  <dc:creator>Realization</dc:creator>
  <dc:description/>
  <cp:keywords/>
  <dc:language>en-US</dc:language>
  <cp:lastModifiedBy>comp</cp:lastModifiedBy>
  <cp:lastPrinted>2005-08-16T15:15:00Z</cp:lastPrinted>
  <dcterms:modified xsi:type="dcterms:W3CDTF">2006-08-29T08:11:00Z</dcterms:modified>
  <cp:revision>3</cp:revision>
  <dc:subject/>
  <dc:title>Гарантийный талон N1</dc:title>
</cp:coreProperties>
</file>