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80"/>
      </w:tblGrid>
      <w:tr>
        <w:trPr>
          <w:trHeight w:val="108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 талон N1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ремонт (замену ) в течение гарантийного срока изделия медицинской техники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СМЕСИТЕЛЬ КИСЛОРОДНО-ВОЗДУШНЫЙ МЕДИЦИНСКИЙ</w:t>
            </w:r>
            <w:r>
              <w:rPr>
                <w:rFonts w:cs="Arial" w:ascii="Arial" w:hAnsi="Arial"/>
                <w:sz w:val="16"/>
                <w:szCs w:val="16"/>
              </w:rPr>
              <w:t>____________</w:t>
            </w:r>
          </w:p>
          <w:p>
            <w:pPr>
              <w:pStyle w:val="Normal"/>
              <w:ind w:right="-99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и тип изделия)</w:t>
            </w:r>
          </w:p>
          <w:p>
            <w:pPr>
              <w:pStyle w:val="Normal"/>
              <w:ind w:right="-9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ТУ 9444-011-16793014-2005</w:t>
            </w:r>
            <w:r>
              <w:rPr>
                <w:rFonts w:cs="Arial" w:ascii="Arial" w:hAnsi="Arial"/>
                <w:sz w:val="16"/>
                <w:szCs w:val="16"/>
              </w:rPr>
              <w:t>_____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(номер ГОСТ или ТУ)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Номер и дата выпуска __________________ Введен в эксплуатацию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нят на гарантийное обслуживание ремонтным предприятием 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ЗАО ”Альтернативная наука” г. Санкт - Петербур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 xml:space="preserve">                          Руководитель ремон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предприятия</w:t>
              <w:tab/>
              <w:tab/>
              <w:t xml:space="preserve">             __________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ab/>
              <w:t xml:space="preserve">           Руководитель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владельца                                  _________________________    </w:t>
              <w:tab/>
              <w:t xml:space="preserve">                                                                             (подпись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 талон N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монт (замену) в течение гарантийного срока изделия медицинской техники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СМЕСИТЕЛЬ КИСЛОРОДНО-ВОЗДУШНЫЙ МЕДИЦИНСКИЙ</w:t>
            </w:r>
            <w:r>
              <w:rPr>
                <w:rFonts w:cs="Arial" w:ascii="Arial" w:hAnsi="Arial"/>
                <w:sz w:val="16"/>
                <w:szCs w:val="16"/>
              </w:rPr>
              <w:t>_________</w:t>
            </w:r>
          </w:p>
          <w:p>
            <w:pPr>
              <w:pStyle w:val="Normal"/>
              <w:ind w:right="-99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и тип изделия)</w:t>
            </w:r>
          </w:p>
          <w:p>
            <w:pPr>
              <w:pStyle w:val="Normal"/>
              <w:ind w:right="-9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ТУ 9444-011-16793014-2005</w:t>
            </w:r>
            <w:r>
              <w:rPr>
                <w:rFonts w:cs="Arial" w:ascii="Arial" w:hAnsi="Arial"/>
                <w:sz w:val="16"/>
                <w:szCs w:val="16"/>
              </w:rPr>
              <w:t>_____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(номер ГОСТ или ТУ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Номер и дата выпуска ____________________Введен в эксплуатацию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нят на гарантийное обслуживание ремонтным предприятием 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ЗАО ”Альтернативная наука” г. Санкт - Петербур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 xml:space="preserve">                         Руководитель ремон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предприятия</w:t>
              <w:tab/>
              <w:tab/>
              <w:t xml:space="preserve">             __________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ab/>
              <w:t xml:space="preserve">         Руководитель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владельца                                       ________________________ </w:t>
              <w:tab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ийный талон N3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монт (замену ) в течение гарантийного срока  изделия медицинской техники</w:t>
            </w:r>
          </w:p>
          <w:p>
            <w:pPr>
              <w:pStyle w:val="Normal"/>
              <w:ind w:right="-99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_____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СМЕСИТЕЛЬ КИСЛОРОДНО-ВОЗДУШНЫЙ МЕДИЦИНСКИЙ</w:t>
            </w: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  <w:p>
            <w:pPr>
              <w:pStyle w:val="Normal"/>
              <w:ind w:right="-99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и тип изделия)</w:t>
            </w:r>
          </w:p>
          <w:p>
            <w:pPr>
              <w:pStyle w:val="Normal"/>
              <w:ind w:right="-9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ТУ 9444-011-16793014-2005</w:t>
            </w:r>
            <w:r>
              <w:rPr>
                <w:rFonts w:cs="Arial" w:ascii="Arial" w:hAnsi="Arial"/>
                <w:sz w:val="16"/>
                <w:szCs w:val="16"/>
              </w:rPr>
              <w:t>_____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(номер ГОСТ или ТУ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Номер и дата выпуска ____________________Введен в эксплуатацию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Принят на гарантийное обслуживание ремонтным предприятием 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ЗАО ”Альтернативная наука” г. Санкт - Петербур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 xml:space="preserve">                         Руководитель ремон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предприятия</w:t>
              <w:tab/>
              <w:tab/>
              <w:t xml:space="preserve">             __________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  <w:tab/>
              <w:tab/>
              <w:t xml:space="preserve">         Руководитель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ладельца                                       _______________________</w:t>
              <w:tab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Общие указ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. Настоящий паспорт предназначен для эффективной и безопасной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уатации  смесителей кислородно-воздушных медицинских  (далее СКВМ)  ГАКЕ 73.00.0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СКВМ изготовлен с соблюдением требований ТУ 9444-011-16793014-2005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Назначение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КВМ может применяться в системах  жизнеобеспечения отделений реанимации,  интенсивной терапии,  физиотерапии и  операционных блоков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КВМ  работают совместно    с   клапанными        системами     ГАКЕ 55.00.00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ными  в  стационарные  магистрали  кислорода и  сжатого воздуха,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 позволяют создавать на входе дыхательной аппаратуры, подключаемой к СКВМ, газовый поток с содержанием кислорода от 20 до 100%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Технические данные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.Основные параметры и размеры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.1. Условия эксплуатации СКВМ  соответствуют требованиям  ГОСТ Р 50444,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УХЛ  4.2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.2. СКВМ обеспечивает плавную регулировку процентного содержа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лорода в смеси от 20 до 100% 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.3. СКВМ обеспечивает плавную регулировку расхода смеси на входе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ыхательной аппаратуры от 2 до 40 л/мин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.4. Утечка в контуре низкого давления СКВМ при открытых вентилях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омеров не должна превышать 10 мл/мин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.5. Утечка каждого  регулирующего вентиля СКВМ в закрытом состоянии пр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одном  давлении  0,8МПа должна быть не более 1 мл / мин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6. Рабочее давление в газовых магистралях (кислород и воздух),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обходимое для нормальной работы СКВМ должно быть не менее 0,3 МПа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2.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 По условиям    воспринимаемых   в   процессе    эксплуатации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ханических  воздействий  СКВМ  относится   к  группе  2  по классификаци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Р 50444, раздел 1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2. СКВМ  устойчивы к механическим  воздействиям, вызванным грубым обращением по ГОСТ Р 50267.0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3. Наружные поверхности СКВМ  устойчивы к дезинфекции 3% раствором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иси водорода с добавлением 0,5% моющего средства типа “ Лотос “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СТ42-21-2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4. Лакокрасочные покрытия СКВМ  соответствуют требованиям для покрытий класса III по ГОСТ 9.032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5. Гальванические покрытия СКВМ выбраны в соответствии с ГОСТ 9.303 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уют требованиям  ГОСТ 9.301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6. Условия хранения СКВМ должны соответствовать условиям хранения 2 по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5150. Хранение должно осуществляться на складах в упаковке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ителя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7. Среднее время наработки на отказ СКВМ  должно быть не менее 3500 часов при среднем сроке службы до 3 лет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8. Габаритные размеры СКВМ: 82 х 96 х 190 мм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2.9. СКВМ комплектуются расходомерами воздуха и кислорода  по ТУ 9444-010-16793014-2005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7. Свидетельство об упаковывани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Смеситель кислородно-воздушный медицинский ГАКЕ 73.00.00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N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и обозначение изделия                                       заводской номер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ован  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О «Альтернативная наука»</w:t>
            </w:r>
            <w:r>
              <w:rPr>
                <w:rFonts w:cs="Arial" w:ascii="Arial" w:hAnsi="Arial"/>
                <w:sz w:val="18"/>
                <w:szCs w:val="18"/>
              </w:rPr>
              <w:t>____________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 наименование или код изготовителя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гласно требованиям, предусмотренным в  действующей технической документаци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Начальник отдела сбыта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______________                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Макарова Г.Ф</w:t>
            </w:r>
            <w:r>
              <w:rPr>
                <w:rFonts w:cs="Arial" w:ascii="Arial" w:hAnsi="Arial"/>
                <w:sz w:val="18"/>
                <w:szCs w:val="18"/>
              </w:rPr>
              <w:t>.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должность                         личная подпись            расшифровка подпис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200    .          .           .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год,  месяц,  число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8. Свидетельство о приемк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меситель кислородно-воздушный медицинский ГАКЕ 73.00.00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и обозначение изделия                                        заводской номер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готовлен в соответствии с требованиями комплекта чертежей  ГАКЕ 73.00.00,   принят в соответствии с обязательными требованиями  государственных стандартов, действующей технической документацией и признан годным для эксплуатаци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>Начальник ОТК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МП</w:t>
              <w:tab/>
              <w:t>_____________________           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 xml:space="preserve">         личная подпись                расшифровка подпис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 xml:space="preserve"> год, месяц, числ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ВМ содержит следующие узлы и детали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струбцина . ........ ........ ........ ........ ........ ........ .....................................................1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расходомеры   ГАКЕ 64.00.00 (2 шт.)..................................................................2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ручка регулируемого вентиля ……………………………………………………….3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входные штуцеры (2 шт.).....................................................................................4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накидные гайки (3 шт.) …..……………………………………..……………………. 5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крестовина............................................................................................................ 6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корпус смесителя ................................................................................................ 7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выходной штуцер ……………………....................................................................8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стопорная гайка ………………………………………………………………………..9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2. Струбцина поз.1 крепится к корпусу смесителя поз.7 двумя винтами М4; струбцина позволяет закрепить СКВМ на стандартном несущем рельсе сечением 10 х 30 мм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3. Входящие в комплект СКВМ расходомеры ГАКЕ 64.00.00 поз.2 укомплектованы ротаметрами дА5.183.631 (ТУ 64-1-0801-256-80) с пределами измерений расхода от 1 до 20 л/мин. каждый. Регулировка расхода газа по каждому расходомеру  осуществляется раздельно с помощью ручек регулирующих вентилей поз.3.  Ручки поз. 3 имеют цветные вставки, определяющие тип газа: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 желтые  для воздуха,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 синие  для кислорода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ключение газовых (входных) магистралей к расходомерам осуществляется с помощью гибкого шланга с внутренним отв.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 xml:space="preserve"> 6,3 мм. Шланг подводится к входному штуцеру расходомера поз.4 и фиксируется стопорной гайкой поз.9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КВМ с помощью углового штекера подключается к клапанной системе ГАКЕ 55.00.00, входящего в комплект последней, что обеспечивает подключение к клапанам подачи газа (кислород и воздух) с рабочим давлением 0,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 xml:space="preserve">0,8МПа.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4. Крестовина поз.6, корпус поз.7 и накидные гайки поз.5 обеспечивают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дежное  соединение всех элементов конструкции СКВМ в рабочем положении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ходной штуцер поз.8 с накидной гайкой позволяет подключить к СКВМ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ыхательную аппаратуру различного назначения, для чего в штуцер может быть установлен штекер типа “елочка” или другое переходное устройство, сопрягаемое с СКВМ конструктив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5. Для расчета количественного и качественного состава кислородно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душной смеси при работе с СКВМ следует пользоваться формулами (1) и (2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( 1 )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К </w:t>
            </w:r>
            <w:r>
              <w:rPr>
                <w:rFonts w:cs="Arial" w:ascii="Arial" w:hAnsi="Arial"/>
                <w:sz w:val="18"/>
                <w:szCs w:val="18"/>
              </w:rPr>
              <w:t>= Q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х ( А-20 ) / 80   л/мин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( 2 )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В </w:t>
            </w:r>
            <w:r>
              <w:rPr>
                <w:rFonts w:cs="Arial" w:ascii="Arial" w:hAnsi="Arial"/>
                <w:sz w:val="18"/>
                <w:szCs w:val="18"/>
              </w:rPr>
              <w:t>= Q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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Arial" w:ascii="Arial" w:hAnsi="Arial"/>
                <w:sz w:val="18"/>
                <w:szCs w:val="18"/>
              </w:rPr>
              <w:t xml:space="preserve">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К </w:t>
            </w:r>
            <w:r>
              <w:rPr>
                <w:rFonts w:cs="Arial" w:ascii="Arial" w:hAnsi="Arial"/>
                <w:sz w:val="18"/>
                <w:szCs w:val="18"/>
              </w:rPr>
              <w:t xml:space="preserve">  л/мин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где: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К </w:t>
            </w:r>
            <w:r>
              <w:rPr>
                <w:rFonts w:cs="Arial" w:ascii="Arial" w:hAnsi="Arial"/>
                <w:sz w:val="18"/>
                <w:szCs w:val="18"/>
              </w:rPr>
              <w:t>- расход кислорода в смеси (л/мин.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</w:t>
            </w:r>
            <w:r>
              <w:rPr>
                <w:rFonts w:cs="Arial" w:ascii="Arial" w:hAnsi="Arial"/>
                <w:sz w:val="18"/>
                <w:szCs w:val="18"/>
              </w:rPr>
              <w:t xml:space="preserve"> - суммарный (общий) расход смеси (л/мин.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А -   процентное содержание кислорода в смеси в % 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- расход воздуха в смеси (л/мин.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аблице 1 приведены данные для нескольких наиболее характерных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чих смесей, состав которых вычислен по формулам (1 ) и (2 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получения требуемого содержания кислорода в смеси производится установка соответствующих значений расхода кислорода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 xml:space="preserve">  и  расхода воздуха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с помощью  ручек регулирующих вентилей поз.3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«Альтернативная наука»</w:t>
            </w:r>
          </w:p>
          <w:p>
            <w:pPr>
              <w:pStyle w:val="Normal"/>
              <w:ind w:left="4963" w:first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УТВЕРЖДАЮ</w:t>
            </w:r>
          </w:p>
          <w:p>
            <w:pPr>
              <w:pStyle w:val="Normal"/>
              <w:ind w:firstLine="256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64435</wp:posOffset>
                  </wp:positionH>
                  <wp:positionV relativeFrom="paragraph">
                    <wp:posOffset>136525</wp:posOffset>
                  </wp:positionV>
                  <wp:extent cx="1078230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 xml:space="preserve">                Генеральный директор</w:t>
            </w:r>
          </w:p>
          <w:p>
            <w:pPr>
              <w:pStyle w:val="Normal"/>
              <w:ind w:right="177" w:first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 xml:space="preserve">                ЗАО  “Альтернативная Наука”</w:t>
            </w:r>
          </w:p>
          <w:p>
            <w:pPr>
              <w:pStyle w:val="Normal"/>
              <w:ind w:right="177" w:first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 xml:space="preserve">                  _____________ А. В. Князев     </w:t>
            </w:r>
          </w:p>
          <w:p>
            <w:pPr>
              <w:pStyle w:val="Normal"/>
              <w:ind w:firstLine="2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56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256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256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ЛОРОДНО - ВОЗДУШНЫЙ МЕДИЦИНСК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                                         Паспор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 xml:space="preserve">                           ГАКЕ 73.00.00 П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9. Гарантии изготовител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.1. Изготовитель гарантирует соответствие смесителя  кислородно –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оздушной смеси требованиям настоящего паспорта ( раздел 3 )  пр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блюдении потребителем условий эксплуатации,  транспортирова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 хранения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9.2. Гарантийный срок хранения в транспортировочной таре - 12 мес. со дня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зготовления издел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.3. Гарантийный срок эксплуатации - 12 мес.  Начало исчисл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гарантийного срока - со дня ввода  изделия  в эксплуатацию, но не поздне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  мес. - для действующих предприятий,  9 мес. - для строящихс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едприятий и 12 мес.- для предприятий с сезонным характером работ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 дня поступления изделия  на предприятие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.4. В течение гарантийного срока предприятие - изготовитель бесплат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ремонтирует или заменяет изделие  и его части по предъявлен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гарантийного  талона ( приложение А 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Если  изделие в период гарантийного срока вышло из строя в результат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еправильной эксплуатации ( или ремонта лицами,  неуполномоченным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зготовителем),  стоимость ремонта оплачивает  учреждение   -  владелец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зделия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9.5. О замечаниях, обнаруженных во время эксплуатации изделия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ообщать по адрес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92007  г. Санкт-Петербург, ул. Прилукская, дом 22, лит.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Комплектность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комплект поставки  СКВМ  входят: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расходомер  ГАКЕ 64.00.00  -  2 шт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орпус смесителя с крестовиной - 1 шт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трубцина  -  1 шт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паспорт  ГАКЕ 73.00.00 ПС,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паспорт  ГАКЕ 64.00.00 ПС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Устройство  смесителя  кислородно-воздушной смеси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 Общий вид  СКВМ  приведен на рис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67100</wp:posOffset>
                      </wp:positionH>
                      <wp:positionV relativeFrom="paragraph">
                        <wp:posOffset>4445</wp:posOffset>
                      </wp:positionV>
                      <wp:extent cx="300990" cy="3378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7pt;height:26.6pt;mso-wrap-distance-left:9.05pt;mso-wrap-distance-right:9.05pt;mso-wrap-distance-top:0pt;mso-wrap-distance-bottom:0pt;margin-top:0.35pt;mso-position-vertical-relative:text;margin-left:2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9685</wp:posOffset>
                      </wp:positionV>
                      <wp:extent cx="917575" cy="993775"/>
                      <wp:effectExtent l="1270" t="1270" r="127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7640" cy="99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85pt,1.55pt" to="274.05pt,79.7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20320</wp:posOffset>
                      </wp:positionV>
                      <wp:extent cx="1603375" cy="1108075"/>
                      <wp:effectExtent l="1270" t="1905" r="127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3440" cy="110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pt,1.6pt" to="274pt,88.8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503045</wp:posOffset>
                      </wp:positionV>
                      <wp:extent cx="342900" cy="882650"/>
                      <wp:effectExtent l="1905" t="635" r="190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882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18.35pt" to="93.8pt,187.8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499870</wp:posOffset>
                      </wp:positionV>
                      <wp:extent cx="1028700" cy="885825"/>
                      <wp:effectExtent l="1270" t="1270" r="127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85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18.1pt" to="147.8pt,187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160145</wp:posOffset>
                      </wp:positionV>
                      <wp:extent cx="688975" cy="1111250"/>
                      <wp:effectExtent l="1905" t="1270" r="190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9040" cy="111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91.35pt" to="273.8pt,178.8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156970</wp:posOffset>
                      </wp:positionV>
                      <wp:extent cx="2286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91.1pt" to="291.55pt,91.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7510</wp:posOffset>
                      </wp:positionH>
                      <wp:positionV relativeFrom="paragraph">
                        <wp:posOffset>1501140</wp:posOffset>
                      </wp:positionV>
                      <wp:extent cx="540385" cy="923290"/>
                      <wp:effectExtent l="1905" t="1270" r="1905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0360" cy="923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18.2pt" to="273.8pt,190.8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499870</wp:posOffset>
                      </wp:positionV>
                      <wp:extent cx="228600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18.1pt" to="291.55pt,118.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1884045</wp:posOffset>
                      </wp:positionV>
                      <wp:extent cx="283845" cy="431165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368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pt,148.35pt" to="273.8pt,182.2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881505</wp:posOffset>
                      </wp:positionV>
                      <wp:extent cx="22860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48.15pt" to="291.55pt,148.1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4017010</wp:posOffset>
                      </wp:positionV>
                      <wp:extent cx="1230630" cy="470535"/>
                      <wp:effectExtent l="635" t="1905" r="63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470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6pt,316.3pt" to="265.45pt,353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1850</wp:posOffset>
                      </wp:positionH>
                      <wp:positionV relativeFrom="paragraph">
                        <wp:posOffset>4487545</wp:posOffset>
                      </wp:positionV>
                      <wp:extent cx="289560" cy="0"/>
                      <wp:effectExtent l="635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5pt,353.35pt" to="288.25pt,353.3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197985</wp:posOffset>
                      </wp:positionV>
                      <wp:extent cx="1183640" cy="434340"/>
                      <wp:effectExtent l="635" t="1905" r="63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3680" cy="434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30.55pt" to="160pt,364.7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4197985</wp:posOffset>
                      </wp:positionV>
                      <wp:extent cx="260985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330.55pt" to="66.5pt,330.55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3292475</wp:posOffset>
                      </wp:positionV>
                      <wp:extent cx="723900" cy="398145"/>
                      <wp:effectExtent l="1270" t="1905" r="127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3960" cy="398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259.25pt" to="120.1pt,290.5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3293110</wp:posOffset>
                      </wp:positionV>
                      <wp:extent cx="253365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259.3pt" to="63.05pt,259.3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2533015</wp:posOffset>
                      </wp:positionV>
                      <wp:extent cx="904875" cy="579120"/>
                      <wp:effectExtent l="1270" t="1905" r="127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5040" cy="57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199.45pt" to="134.3pt,24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2533015</wp:posOffset>
                      </wp:positionV>
                      <wp:extent cx="21717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05pt,199.45pt" to="63.1pt,19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3112135</wp:posOffset>
                      </wp:positionV>
                      <wp:extent cx="808355" cy="253365"/>
                      <wp:effectExtent l="635" t="1905" r="63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200" cy="253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85pt,245.05pt" to="265.45pt,26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1850</wp:posOffset>
                      </wp:positionH>
                      <wp:positionV relativeFrom="paragraph">
                        <wp:posOffset>3365500</wp:posOffset>
                      </wp:positionV>
                      <wp:extent cx="253365" cy="0"/>
                      <wp:effectExtent l="0" t="190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5pt,265pt" to="285.4pt,26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916" w:dyaOrig="1200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3.15pt;height:393.6pt" filled="f" o:ole="">
                  <v:imagedata r:id="rId4" o:title=""/>
                </v:shape>
                <o:OLEObject Type="Embed" ProgID="" ShapeID="ole_rId3" DrawAspect="Content" ObjectID="_459576495" r:id="rId3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585470</wp:posOffset>
                      </wp:positionV>
                      <wp:extent cx="571500" cy="800100"/>
                      <wp:effectExtent l="1905" t="1270" r="1905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800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6.1pt" to="273.55pt,109.0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585470</wp:posOffset>
                      </wp:positionV>
                      <wp:extent cx="228600" cy="0"/>
                      <wp:effectExtent l="0" t="1905" r="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46.1pt" to="291.55pt,46.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3970</wp:posOffset>
                      </wp:positionV>
                      <wp:extent cx="228600" cy="0"/>
                      <wp:effectExtent l="0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.1pt" to="291.55pt,1.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99870</wp:posOffset>
                      </wp:positionV>
                      <wp:extent cx="228600" cy="0"/>
                      <wp:effectExtent l="0" t="190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8.1pt" to="66.55pt,118.1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1663065</wp:posOffset>
                      </wp:positionV>
                      <wp:extent cx="231140" cy="29781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2pt;height:23.45pt;mso-wrap-distance-left:9.05pt;mso-wrap-distance-right:9.05pt;mso-wrap-distance-top:0pt;mso-wrap-distance-bottom:0pt;margin-top:130.95pt;mso-position-vertical-relative:text;margin-left:2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4269105</wp:posOffset>
                      </wp:positionV>
                      <wp:extent cx="231140" cy="29781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2pt;height:23.45pt;mso-wrap-distance-left:9.05pt;mso-wrap-distance-right:9.05pt;mso-wrap-distance-top:0pt;mso-wrap-distance-bottom:0pt;margin-top:336.15pt;mso-position-vertical-relative:text;margin-left:26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3075305</wp:posOffset>
                      </wp:positionV>
                      <wp:extent cx="231140" cy="2978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2pt;height:23.45pt;mso-wrap-distance-left:9.05pt;mso-wrap-distance-right:9.05pt;mso-wrap-distance-top:0pt;mso-wrap-distance-bottom:0pt;margin-top:242.15pt;mso-position-vertical-relative:text;margin-left:4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3147060</wp:posOffset>
                      </wp:positionV>
                      <wp:extent cx="231140" cy="29781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2pt;height:23.45pt;mso-wrap-distance-left:9.05pt;mso-wrap-distance-right:9.05pt;mso-wrap-distance-top:0pt;mso-wrap-distance-bottom:0pt;margin-top:247.8pt;mso-position-vertical-relative:text;margin-left:26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2314575</wp:posOffset>
                      </wp:positionV>
                      <wp:extent cx="231140" cy="2978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2pt;height:23.45pt;mso-wrap-distance-left:9.05pt;mso-wrap-distance-right:9.05pt;mso-wrap-distance-top:0pt;mso-wrap-distance-bottom:0pt;margin-top:182.25pt;mso-position-vertical-relative:text;margin-left: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3983355</wp:posOffset>
                      </wp:positionV>
                      <wp:extent cx="231140" cy="2978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2pt;height:23.45pt;mso-wrap-distance-left:9.05pt;mso-wrap-distance-right:9.05pt;mso-wrap-distance-top:0pt;mso-wrap-distance-bottom:0pt;margin-top:313.65pt;mso-position-vertical-relative:text;margin-left:4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84245</wp:posOffset>
                      </wp:positionH>
                      <wp:positionV relativeFrom="paragraph">
                        <wp:posOffset>943610</wp:posOffset>
                      </wp:positionV>
                      <wp:extent cx="222250" cy="28892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5pt;height:22.75pt;mso-wrap-distance-left:9.05pt;mso-wrap-distance-right:9.05pt;mso-wrap-distance-top:0pt;mso-wrap-distance-bottom:0pt;margin-top:74.3pt;mso-position-vertical-relative:text;margin-left:2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272540</wp:posOffset>
                      </wp:positionV>
                      <wp:extent cx="222250" cy="28892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5pt;height:22.75pt;mso-wrap-distance-left:9.05pt;mso-wrap-distance-right:9.05pt;mso-wrap-distance-top:0pt;mso-wrap-distance-bottom:0pt;margin-top:100.2pt;mso-position-vertical-relative:text;margin-left:27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264920</wp:posOffset>
                      </wp:positionV>
                      <wp:extent cx="297815" cy="29845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45pt;height:23.5pt;mso-wrap-distance-left:9.05pt;mso-wrap-distance-right:9.05pt;mso-wrap-distance-top:0pt;mso-wrap-distance-bottom:0pt;margin-top:99.6pt;mso-position-vertical-relative:text;margin-left:4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70275</wp:posOffset>
                      </wp:positionH>
                      <wp:positionV relativeFrom="paragraph">
                        <wp:posOffset>320675</wp:posOffset>
                      </wp:positionV>
                      <wp:extent cx="297815" cy="29845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45pt;height:23.5pt;mso-wrap-distance-left:9.05pt;mso-wrap-distance-right:9.05pt;mso-wrap-distance-top:0pt;mso-wrap-distance-bottom:0pt;margin-top:25.25pt;mso-position-vertical-relative:text;margin-left:27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                                                                           Таблица 1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9"/>
              <w:gridCol w:w="626"/>
              <w:gridCol w:w="628"/>
              <w:gridCol w:w="626"/>
              <w:gridCol w:w="625"/>
              <w:gridCol w:w="626"/>
              <w:gridCol w:w="628"/>
              <w:gridCol w:w="628"/>
              <w:gridCol w:w="599"/>
              <w:gridCol w:w="560"/>
              <w:gridCol w:w="569"/>
            </w:tblGrid>
            <w:tr>
              <w:trPr>
                <w:trHeight w:val="320" w:hRule="atLeast"/>
              </w:trPr>
              <w:tc>
                <w:tcPr>
                  <w:tcW w:w="1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центное содержание кислорода в смеси,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61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рный расход кислородно-воздушной смеси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∑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,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л/мин.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 xml:space="preserve">∑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=  5</w:t>
                  </w:r>
                </w:p>
              </w:tc>
              <w:tc>
                <w:tcPr>
                  <w:tcW w:w="125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∑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= 7,5</w:t>
                  </w:r>
                </w:p>
              </w:tc>
              <w:tc>
                <w:tcPr>
                  <w:tcW w:w="1254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 xml:space="preserve">∑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= 10</w:t>
                  </w:r>
                </w:p>
              </w:tc>
              <w:tc>
                <w:tcPr>
                  <w:tcW w:w="1227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∑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= 12,5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∑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= 15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1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Расход кислорода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К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и расход воздуха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В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в смеси, л/мин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К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В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К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В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К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В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К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В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К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bscript"/>
                    </w:rPr>
                    <w:t>В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,5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,5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.5 *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,5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*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,5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,5*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*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,5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*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*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*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,5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,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,5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*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,5*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*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,5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,5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,5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,5*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,5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,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,5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,5</w:t>
                  </w:r>
                </w:p>
              </w:tc>
              <w:tc>
                <w:tcPr>
                  <w:tcW w:w="6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,5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Числа со знаком ( * ) означают округленное значение расхода, что связано  с разрешающей способностью шкалы ротаметра - 0,5 л/мин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6. Для разборки СКВМ при проведении профилактических работ необходимо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елать следующие операции: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отвинтить гайки входных штуцеров поз.4 и снять шланги подводящих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магистралей с входных штуцеров СКВМ;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твернуть два винта М3, соединяющие крестовину с корпусом поз.7;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нять крестовину вместе со струбциной с расходомеров и корпуса СКВМ;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отвернуть накидные гайки поз.5 и отсоединить расходомеры от корпуса поз.7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самих расходомеров может производиться по инструкции, изложенной в паспорте ГАКЕ 64.00.00 ПС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ка СКВМ производится в обратном порядке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допускается выворачивать заглушку, установленную в торце  корпуса поз.7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 винт со шлицом)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6. Меры безопас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1. Не допускается эксплуатация  СКВМ при неисправных расходомерах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.2. Не допускается попадание смазочных материалов на наружную поверхность и во  внутренние каналы  штуцеров СКВМ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.3. СКВМ следует оберегать от ударов и падений на твердую поверхность 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высоты более 5 см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.4. При подключении к СКВМ дыхательной аппаратуры  регулирующие вентили расходомеров  должны быть закры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94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22:00Z</dcterms:created>
  <dc:creator>Realization</dc:creator>
  <dc:description/>
  <cp:keywords/>
  <dc:language>en-US</dc:language>
  <cp:lastModifiedBy>comp</cp:lastModifiedBy>
  <cp:lastPrinted>2006-05-18T09:15:00Z</cp:lastPrinted>
  <dcterms:modified xsi:type="dcterms:W3CDTF">2006-08-29T08:16:00Z</dcterms:modified>
  <cp:revision>23</cp:revision>
  <dc:subject/>
  <dc:title>Гарантийный талон N1</dc:title>
</cp:coreProperties>
</file>